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me __________________________________________________ Date_____________________ Period______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arget Practice, Unit 1 Test, Topic #1 (Characteristics of Life)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logy</w:t>
      </w:r>
    </w:p>
    <w:p>
      <w:pPr>
        <w:pStyle w:val="Normal"/>
        <w:keepLines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Directions: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dentify the letter of the choice that best completes the statement or answers the question. Write this letter in the space next to the number. 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</w:t>
        <w:tab/>
        <w:t>1.</w:t>
        <w:tab/>
        <w:t>Which of the following is NOT a characteristic of all living thing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wth and develop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e to the environ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ility to mo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ility to reproduc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</w:t>
        <w:tab/>
        <w:t>2.</w:t>
        <w:tab/>
        <w:t>Which of the following characteristics of living things best explains why birds fly south for the win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respond to their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maintain internal bala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are made up of units called cel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are based on a universal genetic cod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</w:t>
        <w:tab/>
        <w:t>3.</w:t>
        <w:tab/>
        <w:t>Which of the following characteristics of living things best explains why humans sweat when they get ho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wth and develop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ing ener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ntaining a stable internal environ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ility to reproduce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</w:t>
        <w:tab/>
        <w:t>4.</w:t>
        <w:tab/>
        <w:t>What does the term “homeostasis” mea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d to their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ntain a stable internal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e up of units called cel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d on a universal genetic code.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____</w:t>
        <w:tab/>
        <w:t>5.</w:t>
        <w:tab/>
        <w:t>Which of the following characteristics of living things best explains why your legs and arms get longer and stronger as you get old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respond to their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maintain internal bala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are made up of units called cel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grow and develop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____</w:t>
        <w:tab/>
        <w:t>6.</w:t>
        <w:tab/>
        <w:t xml:space="preserve"> Both a fast-moving stream and a dog respond to the environment and grow and develop, but this characteristic of life is why a dog is considered alive and a stream isn’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ility to mo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ility to grow and develo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ing made of cel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ility to change over time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____</w:t>
        <w:tab/>
        <w:t>7.</w:t>
        <w:tab/>
        <w:t>A word to describe change in a group of organisms over tim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u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meostasi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____</w:t>
        <w:tab/>
        <w:t>8.</w:t>
        <w:tab/>
        <w:t>In all of our cells there is DNA. Which characteristic does this fact best describ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respond to their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maintain internal bala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are based on a universal genetic cod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grow and develop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____</w:t>
        <w:tab/>
        <w:t>9.</w:t>
        <w:tab/>
        <w:t xml:space="preserve"> Before a big soccer game Charlie always eats a big dinner. Which characteristic of life does this fact best describe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respond to their environmen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reprodu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grow and develop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ind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ind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ng things use energy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</w:tblGrid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22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3:27:00Z</dcterms:created>
  <dc:creator>Mack Corl</dc:creator>
  <dc:description/>
  <dc:language>en-US</dc:language>
  <cp:lastModifiedBy>Kate</cp:lastModifiedBy>
  <dcterms:modified xsi:type="dcterms:W3CDTF">2014-09-10T23:27:00Z</dcterms:modified>
  <cp:revision>2</cp:revision>
  <dc:subject/>
  <dc:title/>
</cp:coreProperties>
</file>